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сихолошко саветовањ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ицање основних знања из области психолошког саветовања и развој вештина за њихову имплементацију у васпитн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завршеног програма студент ће моћи да:</w:t>
            </w:r>
          </w:p>
          <w:p>
            <w:pPr>
              <w:pStyle w:val="Normal"/>
              <w:ind w:left="142" w:hanging="142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и реализацији активности у васпитном процесу примењује неке принципе саветодавног рада и тако садржај програма   учини прихватљивијим за  дете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 примењује директивне и недирективне облике саветовања деце и родитеља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решава дисфункционалне облике понашања и интеракције међу децом на принципима саветода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и практичн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јам психолошког саветовања; принципи саветодавног рада; технике саветодавног рада; могућности примене у васпитном раду; васпитач у улози саветника; примена принципа саветовања у васпитном  процесу; саветодавни рад са децом у решавању личних проблема; саветодавни рад са родитељима; развој односа васпитач - васпитаник; карактеристике личности васпитача у васпитном раду; стил рада;  карактеристике личности детета; перцепција деце од стране васпитача; емоционалн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еакције према деци и њихово коришћење у васпитном раду; уважавање дечијих емоција;  индивидуални и групни рад на принципима саветодавног рад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Вежбе,</w:t>
            </w:r>
            <w:r>
              <w:rPr>
                <w:i/>
                <w:iCs/>
                <w:lang w:val="sr-CS"/>
              </w:rPr>
              <w:t xml:space="preserve"> 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Директивно саветовање. Недирективно саветовање.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Развој саветодавног односа. Поштовање граница и прихватање. Отпори и превазилажење отпор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Половина, Н., Ћорђевић: </w:t>
            </w:r>
            <w:r>
              <w:rPr>
                <w:bCs/>
                <w:i/>
                <w:lang w:val="sr-CS"/>
              </w:rPr>
              <w:t>Метод саветовања у раду са децом и њиховим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Кондић, К., Поповић, Т. (1986). </w:t>
            </w:r>
            <w:r>
              <w:rPr>
                <w:i/>
                <w:lang w:val="sr-CS"/>
              </w:rPr>
              <w:t>Клијентом усмерена терапија</w:t>
            </w:r>
            <w:r>
              <w:rPr>
                <w:lang w:val="sr-CS"/>
              </w:rPr>
              <w:t>. Београд: СД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Сузић, Н. (2005). Саветодавни рад са ученицима. У: </w:t>
            </w:r>
            <w:r>
              <w:rPr>
                <w:i/>
                <w:lang w:val="sr-CS"/>
              </w:rPr>
              <w:t xml:space="preserve">Педагогија за 21. век. </w:t>
            </w:r>
            <w:r>
              <w:rPr>
                <w:lang w:val="sr-CS"/>
              </w:rPr>
              <w:t>Бања Лука: ТТ Центар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, дијалог; рад у паровима,  рад у малим групама, демонстрација принципа и техника саветодавног рада; саветодавни рад са студентима како би доживели у сопственом искуству принципе саветодавног рада; студенти у улози саветника: рад са другим студентима и супервизир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Nebojsa</dc:creator>
  <dc:description/>
  <cp:keywords/>
  <dc:language>en-US</dc:language>
  <cp:lastModifiedBy>Pavle</cp:lastModifiedBy>
  <dcterms:modified xsi:type="dcterms:W3CDTF">2013-09-27T10:25:00Z</dcterms:modified>
  <cp:revision>4</cp:revision>
  <dc:subject/>
  <dc:title/>
</cp:coreProperties>
</file>