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Почетни р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М. Пантелић-Младе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Дан школарца. Како одмарамо лети. Баштовани. Вољена мама. Мушкарци и жене. Куд идете и где путујете. Смеялись люди за стеной (песмица)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Маројевић, Р. (1983).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CS"/>
              </w:rPr>
            </w:pPr>
            <w:r>
              <w:rPr>
                <w:lang w:val="ru-RU"/>
              </w:rPr>
              <w:t>Плужникова, С. Н. (1982).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 xml:space="preserve">. Нови Сад: Матица српска.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1.%20Pantelic-Mladenovic%20M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cp:keywords/>
  <dc:language>en-US</dc:language>
  <cp:lastModifiedBy>Pavle</cp:lastModifiedBy>
  <dcterms:modified xsi:type="dcterms:W3CDTF">2013-09-27T10:10:00Z</dcterms:modified>
  <cp:revision>4</cp:revision>
  <dc:subject/>
  <dc:title/>
</cp:coreProperties>
</file>