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Музичка култур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Наташа М. Вукиће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ознати студенте са основним стилским правцима у музици и најзначајнијим представницима, проширити основна знања о карактеристикама музичких стилова и облика, оспособити студенте за препознавање познатих композиција слушањем одабраних примера из музичке литера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препознавање основних стилских праваца и њихових представника у музици, као и за препознавање познатих композиција најзначајнијих представника барока, класицизма, романтизма и импресиониз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Кратак преглед музичких епоха и стилова кроз историју музике. Најважнији представници ренесансе, барока, класицизма, романтизма и импресионизма. Историјски развој музичких инструмента и музичких облика. Основне карактеристике националне историје музике. Препознавање и анализа познатих одломака у слушаним композицијама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Упознавање музичке литературе слушањем музик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Братић, Т.</w:t>
            </w:r>
            <w:r>
              <w:rPr>
                <w:bCs/>
                <w:lang w:val="ru-RU"/>
              </w:rPr>
              <w:t xml:space="preserve"> (2005</w:t>
            </w:r>
            <w:r>
              <w:rPr>
                <w:bCs/>
                <w:lang w:val="sr-CS"/>
              </w:rPr>
              <w:t xml:space="preserve">). </w:t>
            </w:r>
            <w:r>
              <w:rPr>
                <w:bCs/>
                <w:i/>
                <w:lang w:val="sr-CS"/>
              </w:rPr>
              <w:t xml:space="preserve"> Музичка култура за средње школе. </w:t>
            </w:r>
            <w:r>
              <w:rPr>
                <w:bCs/>
                <w:lang w:val="sr-CS"/>
              </w:rPr>
              <w:t>Београд: ЗУНС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 xml:space="preserve">Пејовић, Р. (1987). </w:t>
            </w:r>
            <w:r>
              <w:rPr>
                <w:bCs/>
                <w:i/>
                <w:lang w:val="sr-CS"/>
              </w:rPr>
              <w:t xml:space="preserve">Историја музике. </w:t>
            </w:r>
            <w:r>
              <w:rPr>
                <w:bCs/>
                <w:lang w:val="sr-CS"/>
              </w:rPr>
              <w:t>Београд: ЗУНС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</w:t>
            </w:r>
            <w:r>
              <w:rPr>
                <w:lang w:val="en-US"/>
              </w:rPr>
              <w:t>e</w:t>
            </w:r>
            <w:r>
              <w:rPr>
                <w:lang w:val="sr-CS"/>
              </w:rPr>
              <w:t>давања, теоријске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1.%20Vukicevic%20M.%20Natas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01:00Z</dcterms:created>
  <dc:creator>Nebojsa</dc:creator>
  <dc:description/>
  <cp:keywords/>
  <dc:language>en-US</dc:language>
  <cp:lastModifiedBy>Pavle</cp:lastModifiedBy>
  <dcterms:modified xsi:type="dcterms:W3CDTF">2013-09-27T10:30:00Z</dcterms:modified>
  <cp:revision>4</cp:revision>
  <dc:subject/>
  <dc:title/>
</cp:coreProperties>
</file>