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</w:t>
            </w:r>
            <w:r>
              <w:rPr>
                <w:bCs/>
                <w:lang w:val="ru-RU"/>
              </w:rPr>
              <w:t xml:space="preserve">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социјалне педагог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Упознавање студената са предметом, појмовима и подручјима социјалне педагогије, упознавање социјалне педагогије као интердисциплинарног подручја, разумевање социјалне искључености, упознавање особености различитих искључених и маргинализованих група и појединаца, разумевање рада социјалног педагога као </w:t>
            </w:r>
            <w:r>
              <w:rPr/>
              <w:t>подршк</w:t>
            </w:r>
            <w:r>
              <w:rPr>
                <w:lang w:val="sr-CS"/>
              </w:rPr>
              <w:t>е</w:t>
            </w:r>
            <w:r>
              <w:rPr/>
              <w:t xml:space="preserve"> маргинализованим групама и појединицима да се укључе у друштво и партиципирају у његовим активностима</w:t>
            </w:r>
            <w:r>
              <w:rPr>
                <w:b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азвијеност етике бриге, оспособљеност за проналажење друштвено прихватљивих и индивидуално конструктивних модела понашања код деце и младих којима је потребна посебна друштвена подршка за социјално укључи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Социјална педагогија као научна дисциплина и професија; социјална педагогија као интердисциплинарно подручје; сличности и разлике са сродним дисциплинама; подручја деловања са циљним групама и појединцима. Основни принципи у социјално педагошком раду: одговорност, поверење, стабилне и сталне везе са кроисницима, прилагођавање новим ситуацијама и конткстима. С</w:t>
            </w:r>
            <w:r>
              <w:rPr>
                <w:lang w:val="sr-CS"/>
              </w:rPr>
              <w:t>оцијално педгошки принципи у раду са маргинализованим нациоалним мањинама. Значај теремског рада и рада у животном пољњу кроисника. Основне и централне комептенције социјалних педагога. Насиље у домовима. Фактори који погодују насиљу у домовима. Решења</w:t>
            </w:r>
            <w:r>
              <w:rPr/>
              <w:t xml:space="preserve"> за спречавање насиља у домовима</w:t>
            </w:r>
            <w:r>
              <w:rPr>
                <w:lang w:val="sr-CS"/>
              </w:rPr>
              <w:t>.</w:t>
            </w:r>
            <w:r>
              <w:rPr/>
              <w:t xml:space="preserve"> Истраживање о насиљу у домовима</w:t>
            </w:r>
            <w:r>
              <w:rPr>
                <w:lang w:val="sr-CS"/>
              </w:rPr>
              <w:t xml:space="preserve"> у Србиј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према презентација о одабраним деловима релевантне литературе након којих следе дискусије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 xml:space="preserve">Мацура Миловановић, С. (2010). </w:t>
            </w:r>
            <w:r>
              <w:rPr>
                <w:i/>
                <w:lang w:val="ru-RU"/>
              </w:rPr>
              <w:t>Социјална педагогија у настајању – тражење одговора на проблеме друштвено искључених група.</w:t>
            </w:r>
            <w:r>
              <w:rPr>
                <w:lang w:val="ru-RU"/>
              </w:rPr>
              <w:t xml:space="preserve"> Јагодина: Педагош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ru-RU"/>
              </w:rPr>
              <w:t>Плут</w:t>
            </w:r>
            <w:r>
              <w:rPr>
                <w:lang w:val="sr-CS"/>
              </w:rPr>
              <w:t xml:space="preserve">, Д.,  </w:t>
            </w:r>
            <w:r>
              <w:rPr>
                <w:lang w:val="ru-RU"/>
              </w:rPr>
              <w:t>Попади</w:t>
            </w:r>
            <w:r>
              <w:rPr>
                <w:lang w:val="sr-CS"/>
              </w:rPr>
              <w:t xml:space="preserve">ћ. Д. (2007).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лавиринт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насиља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i/>
                <w:lang w:val="ru-RU"/>
              </w:rPr>
              <w:t>истра</w:t>
            </w:r>
            <w:r>
              <w:rPr>
                <w:i/>
                <w:lang w:val="sr-CS"/>
              </w:rPr>
              <w:t>ж</w:t>
            </w:r>
            <w:r>
              <w:rPr>
                <w:i/>
                <w:lang w:val="ru-RU"/>
              </w:rPr>
              <w:t>ивање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насиљ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становм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дец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без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родитељског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старањ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Србији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Београд: Институт за психологију Филозофског факултета у Београд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>нтерактивни рад са основним циљем анализе и дискусија у вези прочитане литературе; саопштења и извештај</w:t>
            </w:r>
            <w:r>
              <w:rPr>
                <w:lang w:val="sr-CS"/>
              </w:rPr>
              <w:t>и</w:t>
            </w:r>
            <w:r>
              <w:rPr/>
              <w:t xml:space="preserve">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9:00Z</dcterms:created>
  <dc:creator>Nebojsa</dc:creator>
  <dc:description/>
  <cp:keywords/>
  <dc:language>en-US</dc:language>
  <cp:lastModifiedBy>Pavle</cp:lastModifiedBy>
  <dcterms:modified xsi:type="dcterms:W3CDTF">2013-09-27T10:29:00Z</dcterms:modified>
  <cp:revision>4</cp:revision>
  <dc:subject/>
  <dc:title/>
</cp:coreProperties>
</file>