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472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Cs w:val="26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Спецификациј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вршног рада</w:t>
            </w:r>
          </w:p>
        </w:tc>
      </w:tr>
      <w:tr>
        <w:trPr>
          <w:trHeight w:val="346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рој ЕСПБ: 10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и сви испити на основним академским студијама 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еви завршног рад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оспособљавање студената за операционализацију, конкретизацију и примену стечених стручних знања у идентификовању и решавању конкретних проблема из домена васпитно-образовног рада који се остварује у домови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оспособљавање студената за самосталну организацију и реализацију малих, примењених и акционих педагошких истраживања у домови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оспособљеност за наставак школовања на мастер академским студијама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 xml:space="preserve">Очекивани исходи: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чекује се да се код студената развију следеће компетенциј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основне професионалне компетенције у области планирања, програмирања, реализовања и евалуације васпитно-образовног рада у домови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креативне примене стечених знања у креирању васпитно-образовног процеса у домови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имплементације резултата истраживања у васпитно-образовну пракс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35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израде завршног рада који задовољава суштинске методолошке критеријуме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Општи с</w:t>
            </w:r>
            <w:r>
              <w:rPr>
                <w:b/>
                <w:bCs/>
                <w:lang w:val="sr-CS"/>
              </w:rPr>
              <w:t>адржај</w:t>
            </w:r>
            <w:r>
              <w:rPr>
                <w:b/>
                <w:bCs/>
                <w:lang w:val="ru-RU"/>
              </w:rPr>
              <w:t>и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вршни рад представља самостални рад у којем студент примењује сазнања из области васпитно-образовног рада и методологије истраживања у</w:t>
            </w:r>
            <w:r>
              <w:rPr>
                <w:bCs/>
                <w:lang w:val="sr-CS"/>
              </w:rPr>
              <w:t xml:space="preserve"> домовима</w:t>
            </w:r>
            <w:r>
              <w:rPr>
                <w:lang w:val="ru-RU"/>
              </w:rPr>
              <w:t>. Након усвојене теме завршног рада, студент израђује идејни пројекат истраживања који мора бити одобрен од стране наставника - ментора. Након тога, студент обавља истраживање и пише извештај о обављеном истраживању у форми завршног рада. Завршни рад садржи следеће целине: Увод (у којем се даје образложење избора и значаја теме завршног рада), Теоријска оријентација истраживања (у којој се образлаже парадигма истраживања, наводе и критички разматрају резултати досадашњих релевантних истраживања и разрађује теоријски приступ проблему), Методолошка оријентација истраживања (предмет, циљ, задаци, хипотезе, варијабле, узорак, методе, технике, инструменти, статистички поступци истраживања), Интерпретација резултата, Закључна разматрања, Преглед литературе и Прилози. Након завршеног рада, студент у договору и координацији са наставником - ментором приступа јавној одбрани завршног рада.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Методе извођења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нторски рад, самостални истраживачки рад студената.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(максимални број поена 100)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 xml:space="preserve">Предиспитне обавезе: </w:t>
            </w:r>
            <w:r>
              <w:rPr>
                <w:bCs/>
                <w:lang w:val="ru-RU"/>
              </w:rPr>
              <w:t>Израда завршног рада 7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вршни испит: </w:t>
            </w:r>
            <w:r>
              <w:rPr>
                <w:bCs/>
                <w:lang w:val="ru-RU"/>
              </w:rPr>
              <w:t>Одбрана завршног рада 30 пое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5:00Z</dcterms:created>
  <dc:creator>Nebojsa</dc:creator>
  <dc:description/>
  <dc:language>en-US</dc:language>
  <cp:lastModifiedBy>Nebojsa</cp:lastModifiedBy>
  <dcterms:modified xsi:type="dcterms:W3CDTF">2013-09-24T12:15:00Z</dcterms:modified>
  <cp:revision>2</cp:revision>
  <dc:subject/>
  <dc:title/>
</cp:coreProperties>
</file>