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b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iCs/>
                <w:szCs w:val="26"/>
                <w:lang w:val="sr-CS"/>
              </w:rPr>
              <w:t>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Виолета П. Ј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умевање специфичне природе књижевног језика и структуре књижевног текста. Овладавање основним књижевнотеоријским</w:t>
            </w:r>
            <w:r>
              <w:rPr/>
              <w:t xml:space="preserve"> и књижевноисторијским </w:t>
            </w:r>
            <w:r>
              <w:rPr>
                <w:lang w:val="sr-CS"/>
              </w:rPr>
              <w:t xml:space="preserve"> појмовима. Оспособљавање студената за самостално </w:t>
            </w:r>
            <w:r>
              <w:rPr>
                <w:lang w:val="ru-RU"/>
              </w:rPr>
              <w:t>проу</w:t>
            </w:r>
            <w:r>
              <w:rPr>
                <w:lang w:val="sr-CS"/>
              </w:rPr>
              <w:t>чавање и интерпретирање књижевних де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познаје специфичну природу књижевног језика и структуру књижевног текста. Савладао је основне појмове из области теорије поезије, прозе и драме. Уме самостално да тумачи различите књижевне жанрове у складу са савременим методама у проучавању књижевности. Познаје принципе дијахронојске класификације књижевних де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Тумачење лирског текста. Тумачење прозног текста. Тумачење драмског текста. Дијахронијска класифијација књижевности. Периоди и правци историје српаке књижев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Основне методе у проучавању књижевности. Тумачење лирског текста. Тумачење прозног текста. Тумачење драмск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Лешић, З. (2008).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. Београд: Службени гласни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>Солар,</w:t>
            </w:r>
            <w:r>
              <w:rPr>
                <w:lang w:val="sr-CS"/>
              </w:rPr>
              <w:t xml:space="preserve"> М. (2001). </w:t>
            </w:r>
            <w:r>
              <w:rPr>
                <w:i/>
                <w:lang w:val="sr-CS"/>
              </w:rPr>
              <w:t xml:space="preserve">Теорија књижевности. </w:t>
            </w:r>
            <w:r>
              <w:rPr>
                <w:lang w:val="sr-CS"/>
              </w:rPr>
              <w:t>Загреб: Школска књиг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>Живковић, Д. (</w:t>
            </w:r>
            <w:r>
              <w:rPr>
                <w:lang w:val="sr-CS"/>
              </w:rPr>
              <w:t>1995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i/>
                <w:lang w:val="sr-CS"/>
              </w:rPr>
              <w:t>Теорија књижевности са теоријом писмености.</w:t>
            </w:r>
            <w:r>
              <w:rPr>
                <w:lang w:val="sr-CS"/>
              </w:rPr>
              <w:t xml:space="preserve"> Београд: Издавачка агенција “Драганић”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Поповић, Т. (2007). </w:t>
            </w:r>
            <w:r>
              <w:rPr>
                <w:i/>
                <w:lang w:val="sr-CS"/>
              </w:rPr>
              <w:t>Речник књижевних термина</w:t>
            </w:r>
            <w:r>
              <w:rPr>
                <w:lang w:val="sr-CS"/>
              </w:rPr>
              <w:t>. Београд: Логос-арт.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-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bCs/>
                <w:lang w:val="sr-CS"/>
              </w:rPr>
              <w:t>за самостални рад</w:t>
            </w:r>
            <w:r>
              <w:rPr>
                <w:bCs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4.%20Jovanovic%20P.%20Violet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8:00Z</dcterms:created>
  <dc:creator>Nebojsa</dc:creator>
  <dc:description/>
  <cp:keywords/>
  <dc:language>en-US</dc:language>
  <cp:lastModifiedBy>Pavle</cp:lastModifiedBy>
  <dcterms:modified xsi:type="dcterms:W3CDTF">2013-09-27T10:19:00Z</dcterms:modified>
  <cp:revision>4</cp:revision>
  <dc:subject/>
  <dc:title/>
</cp:coreProperties>
</file>