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Интеракција и комуникација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Радмила Б. 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sr-RS"/>
              </w:rPr>
              <w:t>: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ицање знања из области социјалне интеракције и интерперсоналне комуникације.          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Разумевање улоге социјалне интеракције у васпитном раду. Разумевање сложености процеса комуник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 завршетку курса требало би да студенти буду способни д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успоставе  сараднички однос са васпитаницима, групом, родитељима, члановима колектива и шире друштвене средине;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ористе механизме социјалне интеракције која помаже развој личности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препознају и уважавају индивидуалне особености, потребе  и емоционалне реакције сваког васпитаника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користе вештине констуктивне комуникације:  активно слушају, шаљу Ја-поруке, рефлектују осећања, препознају 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евазилазе баријере у комуникациј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Улога социјалне интеракције у развоју личности. Социјалне компетенције. Подстицање развоја социјалних компетенција. Механизми социјалне интеракције. Емпатичке компетенције и њихов развој. Фактори који обликују педагошку интеракцију Личност васпитаника као фактор педагошке интеракције. Личност васпитача као фактор педагошке интеракције. Моћ и</w:t>
            </w:r>
            <w:r>
              <w:rPr>
                <w:iCs/>
                <w:lang w:val="ru-RU"/>
              </w:rPr>
              <w:t>/</w:t>
            </w:r>
            <w:r>
              <w:rPr>
                <w:iCs/>
                <w:lang w:val="sr-CS"/>
              </w:rPr>
              <w:t>или комплементарност у васпитном раду. Развој Ја-Ти односа. Интеракција као стрес. Психотерапијски приступ васпитанику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нтеракција и комуникација. Вербална и невербална комуникација у васпитном раду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сматрање и тумачење невербалних комуникационх знакова. Невербални комуникациони знаци и разумевање емоционалних реакција. Препознавање потреба васпитаника. Разговор са васпитаником. Превазилажење баријера у комуникацији. Подстицање развоја социјалних и комуникационих компетенција васпитаника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425"/>
              <w:contextualSpacing/>
              <w:jc w:val="both"/>
              <w:rPr/>
            </w:pPr>
            <w:r>
              <w:rPr>
                <w:bCs/>
                <w:lang w:val="sr-CS"/>
              </w:rPr>
              <w:t>Миловановић, Р. (2010</w:t>
            </w:r>
            <w:r>
              <w:rPr>
                <w:bCs/>
                <w:i/>
                <w:lang w:val="sr-CS"/>
              </w:rPr>
              <w:t xml:space="preserve">). Интеракција и комуникација у васпитном раду. </w:t>
            </w:r>
            <w:r>
              <w:rPr>
                <w:bCs/>
                <w:lang w:val="sr-CS"/>
              </w:rPr>
              <w:t xml:space="preserve">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425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Костић, А. (2010). </w:t>
            </w:r>
            <w:r>
              <w:rPr>
                <w:bCs/>
                <w:i/>
                <w:lang w:val="sr-CS"/>
              </w:rPr>
              <w:t>Говор лица: значење фацијалних понашања</w:t>
            </w:r>
            <w:r>
              <w:rPr>
                <w:bCs/>
                <w:lang w:val="sr-CS"/>
              </w:rPr>
              <w:t>. Ниш: Филозоф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425"/>
              <w:contextualSpacing/>
              <w:jc w:val="both"/>
              <w:rPr/>
            </w:pPr>
            <w:r>
              <w:rPr>
                <w:lang w:val="sr-CS"/>
              </w:rPr>
              <w:t xml:space="preserve">Пиз, А., Пиз, Б. (2009). </w:t>
            </w:r>
            <w:r>
              <w:rPr>
                <w:i/>
                <w:lang w:val="sr-CS"/>
              </w:rPr>
              <w:t xml:space="preserve">Говор тела. </w:t>
            </w:r>
            <w:r>
              <w:rPr>
                <w:lang w:val="sr-CS"/>
              </w:rPr>
              <w:t>Београд:. Моно и Мањан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</w:t>
            </w:r>
            <w:r>
              <w:rPr>
                <w:bCs/>
                <w:lang w:val="en-US"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>рад у паровима, рад у малим групама, вежбе, семинари (анализе, дискусије, извештаји), демонстрација различитих облика интеракције и комуникације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-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5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7:00Z</dcterms:created>
  <dc:creator>Nebojsa</dc:creator>
  <dc:description/>
  <cp:keywords/>
  <dc:language>en-US</dc:language>
  <cp:lastModifiedBy>Pavle</cp:lastModifiedBy>
  <dcterms:modified xsi:type="dcterms:W3CDTF">2013-09-27T10:17:00Z</dcterms:modified>
  <cp:revision>3</cp:revision>
  <dc:subject/>
  <dc:title/>
</cp:coreProperties>
</file>