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</w:t>
            </w:r>
            <w:r>
              <w:rPr>
                <w:rFonts w:eastAsia="Calibri"/>
                <w:lang w:val="sr-RS"/>
              </w:rPr>
              <w:t>предшколским установама</w:t>
            </w:r>
            <w:r>
              <w:rPr>
                <w:rFonts w:eastAsia="Calibri"/>
                <w:lang w:val="de-AT"/>
              </w:rPr>
              <w:t xml:space="preserve">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  <w:lang w:val="sr-R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rFonts w:eastAsia="Calibri"/>
                <w:b/>
                <w:bCs/>
                <w:szCs w:val="26"/>
                <w:lang w:val="sr-RS"/>
              </w:rPr>
              <w:t>Корективна гиманас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ретања, планирање, припрема и организација активности у области физичке културе, уочавање 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постуралних поремећаја код деце, сарадња са медицинском установом, сарадња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одитељима, перманентно руковођење вежбања за њихову превенцију и отклањ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оцеса у области корективне гимнастите, мере превенције и корекције постуралних поремећаја деце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и отклањање телесних деформитета путем физичких вежби,критичко коришћењ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Теоријск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-ItalicMT;MS Mincho"/>
              </w:rPr>
              <w:t>Улога, значај и законитости кретања као природне потребе човека, физичко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васпитање у спрези са осталим граничним наукама, значај природних облика кретања као средства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физичког васпитања у процесу правилног раста и развоја човечијег организма, основе анатомије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човечијег тела, корективне вежбе и вежбања по сегментима у зависности од регије постуралног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</w:rPr>
              <w:t>поремећаја.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lang w:val="sr-CS"/>
              </w:rPr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Практичн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TimesNewRomanPS-ItalicMT;MS Mincho"/>
              </w:rPr>
              <w:t>Вежбе превенције и корекције стопала, ногу, кичменог стуба (сколиотично лоше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држање, лордотичко лоше држање, кифотично лоше држање,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Ђурашковић, Р</w:t>
            </w:r>
            <w:r>
              <w:rPr>
                <w:rFonts w:eastAsia="Calibri"/>
                <w:lang w:val="sr-RS"/>
              </w:rPr>
              <w:t>. (2002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Основе спортске медицин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Ниш: </w:t>
            </w:r>
            <w:r>
              <w:rPr>
                <w:rFonts w:eastAsia="Calibri"/>
              </w:rPr>
              <w:t>ФФК Универзитета у Ниш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rFonts w:eastAsia="Calibri"/>
              </w:rPr>
              <w:t>Котуровић, Љ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88</w:t>
            </w:r>
            <w:r>
              <w:rPr>
                <w:rFonts w:eastAsia="Calibri"/>
                <w:lang w:val="sr-RS"/>
              </w:rPr>
              <w:t xml:space="preserve">). </w:t>
            </w:r>
            <w:r>
              <w:rPr>
                <w:rFonts w:eastAsia="Calibri"/>
                <w:i/>
              </w:rPr>
              <w:t>Корективна гимнастик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Београд: </w:t>
            </w:r>
            <w:r>
              <w:rPr>
                <w:rFonts w:eastAsia="Calibri"/>
              </w:rPr>
              <w:t>НИП Парнизан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rFonts w:eastAsia="TimesNewRomanPS-ItalicMT;MS Mincho"/>
                <w:lang w:val="sr-RS"/>
              </w:rPr>
            </w:pPr>
            <w:r>
              <w:rPr>
                <w:rFonts w:eastAsia="Calibri"/>
              </w:rPr>
              <w:t>Предавања, вежбе, семинари (анализе, дискусије, извештаји), консултације, израда задатака и вежби за самостални рад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8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1:00Z</dcterms:created>
  <dc:creator>Nebojsa</dc:creator>
  <dc:description/>
  <cp:keywords/>
  <dc:language>en-US</dc:language>
  <cp:lastModifiedBy>Pavle</cp:lastModifiedBy>
  <dcterms:modified xsi:type="dcterms:W3CDTF">2013-09-27T10:32:00Z</dcterms:modified>
  <cp:revision>4</cp:revision>
  <dc:subject/>
  <dc:title/>
</cp:coreProperties>
</file>