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53"/>
        <w:gridCol w:w="67"/>
        <w:gridCol w:w="1956"/>
        <w:gridCol w:w="87"/>
        <w:gridCol w:w="3178"/>
        <w:gridCol w:w="369"/>
        <w:gridCol w:w="11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lang w:val="ru-RU"/>
              </w:rPr>
              <w:t>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CS"/>
              </w:rPr>
              <w:t>Организација културних акти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Снежана П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ј ЕСПБ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ити студенте за самостално планирање и реализацију културних активности у предшколским и домским уставовама, као и за анализу, евалуацију и самоевалуацију орган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оспособљени да самостално планирају, организују и реализују културне активности са децом у предшколским установама, односно са штићеницима дома. Студенти су оспособљени за анализу и евалуацију резултата извед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ојам </w:t>
            </w:r>
            <w:r>
              <w:rPr>
                <w:bCs/>
                <w:i/>
                <w:lang w:val="sr-CS"/>
              </w:rPr>
              <w:t>култур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 и њему сродни појмов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  <w:lang w:val="sr-CS"/>
              </w:rPr>
              <w:t xml:space="preserve"> (културни идентитет, културна добра, културни утицаји, модели културе, културне вредности, установе културе) Образовни, васпитни и функционални циљеви музичких, драмских, ликовних и књижевних програма. Значај културних активности на процесе самоостваривања, самопотврђивања, социјализације и хуманизације младог бића. Тематско планирање и организација културних активности којима се подстиче развој индивидуалних потреба и интересовањ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знавање са установама и манифестацијама културе у граду (Музеј наивне и маргиналне уметности, Завичајни музеј, библиотека «Радисав Никчевић», Градско аматерско позориште, КУД «Каблови» , фестивал «Дани комедије» итд.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ru-RU"/>
              </w:rPr>
              <w:t xml:space="preserve">Израда годишњих и месечних планова културних активности у предшколским установама и домовима ученика средњих школа. </w:t>
            </w:r>
            <w:r>
              <w:rPr>
                <w:iCs/>
                <w:lang w:val="sr-CS"/>
              </w:rPr>
              <w:t xml:space="preserve">Практична реализација културних активности са децом у предшколским установама и са штићеницима дома. </w:t>
            </w:r>
            <w:r>
              <w:rPr>
                <w:lang w:val="ru-RU"/>
              </w:rPr>
              <w:t>Анализа и евалуација реал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Каменов, Е. (2007). </w:t>
            </w:r>
            <w:r>
              <w:rPr>
                <w:i/>
                <w:lang w:val="sr-CS"/>
              </w:rPr>
              <w:t xml:space="preserve">Опште основе предшколског програма: модел Б. </w:t>
            </w:r>
            <w:r>
              <w:rPr>
                <w:lang w:val="sr-CS"/>
              </w:rPr>
              <w:t>Нови Сад: Драгон, (5-2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менов, Е. (2007). </w:t>
            </w:r>
            <w:r>
              <w:rPr>
                <w:i/>
                <w:lang w:val="sr-CS"/>
              </w:rPr>
              <w:t>Модел Б припремног предшколског програма.</w:t>
            </w:r>
            <w:r>
              <w:rPr>
                <w:lang w:val="sr-CS"/>
              </w:rPr>
              <w:t xml:space="preserve"> Нови Сад: Драгон.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i/>
                <w:lang w:val="sr-CS"/>
              </w:rPr>
              <w:t>Васпитни рад и организација живота и рада у домовима ученика средњих школа</w:t>
            </w:r>
            <w:r>
              <w:rPr>
                <w:lang w:val="sr-CS"/>
              </w:rPr>
              <w:t>, приручник (1998). Београд: Министарство просвете, Сектор за ученички и студентски стандард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i/>
                <w:lang w:val="sr-CS"/>
              </w:rPr>
              <w:t>Васпитни рад у домовима ученика</w:t>
            </w:r>
            <w:r>
              <w:rPr>
                <w:lang w:val="sr-CS"/>
              </w:rPr>
              <w:t>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зборник (1997). Нови Сад: Савез педагошких друштава Војводин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Росић, В. (1991). </w:t>
            </w:r>
            <w:r>
              <w:rPr>
                <w:i/>
                <w:lang w:val="sr-CS"/>
              </w:rPr>
              <w:t>Одгајатељ и одгојни рад</w:t>
            </w:r>
            <w:r>
              <w:rPr>
                <w:lang w:val="sr-CS"/>
              </w:rPr>
              <w:t>. Ријека: Заједница домова ученика Хрватске.</w:t>
            </w:r>
          </w:p>
        </w:tc>
      </w:tr>
      <w:tr>
        <w:trPr/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3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дискусије, анализ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Markovic%20P.%20Snez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2:00Z</dcterms:created>
  <dc:creator>Nebojsa</dc:creator>
  <dc:description/>
  <cp:keywords/>
  <dc:language>en-US</dc:language>
  <cp:lastModifiedBy>Pavle</cp:lastModifiedBy>
  <dcterms:modified xsi:type="dcterms:W3CDTF">2013-09-27T10:32:00Z</dcterms:modified>
  <cp:revision>4</cp:revision>
  <dc:subject/>
  <dc:title/>
</cp:coreProperties>
</file>