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4"/>
        <w:gridCol w:w="938"/>
        <w:gridCol w:w="2021"/>
        <w:gridCol w:w="87"/>
        <w:gridCol w:w="3150"/>
        <w:gridCol w:w="366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очетни енгле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вана Р. Ћирковић-Милади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стиче основне језичке компетенције, способности и знања, на почетном нивоу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1 нивоа Заједничког европског оквирног приступа језиц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Наставне теме: упознавање, поздрави, бројеви, тачно време, дани у недељи, активности у слободно време, породица. Структура језика и лексика: фонетика (гласови, транскрипција и акценат), морфологија (глагол to be, именице, множина именица, присвојни облик и придеви), синтакса (потврдни, упитни и одрични обли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Cs/>
                <w:lang w:val="sr-CS"/>
              </w:rPr>
              <w:t xml:space="preserve"> Наставне теме: годишњи одмор, транспорт, спорт, свакодневне активности. Структура језика и лексика: фонетика (скраћени облици), морфологија (глагол to have, члан и неодрећени придеви, прилози), синтакса (потврдни, , упитни и одрични обли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Наставне теме: куповина и продаја, посао, наручивање хране и пића у ресторану. Структура језика и лексика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 xml:space="preserve">Evans, D. (2007). </w:t>
            </w:r>
            <w:r>
              <w:rPr>
                <w:bCs/>
                <w:i/>
                <w:lang w:val="en-GB"/>
              </w:rPr>
              <w:t>Powerbase, beginner</w:t>
            </w:r>
            <w:r>
              <w:rPr>
                <w:bCs/>
                <w:lang w:val="en-GB"/>
              </w:rPr>
              <w:t>.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E</w:t>
            </w:r>
            <w:r>
              <w:rPr>
                <w:bCs/>
                <w:lang w:val="sr-CS"/>
              </w:rPr>
              <w:t>.,</w:t>
            </w:r>
            <w:r>
              <w:rPr>
                <w:bCs/>
                <w:lang w:val="en-GB"/>
              </w:rPr>
              <w:t xml:space="preserve"> Elsworth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en-GB"/>
              </w:rPr>
              <w:t xml:space="preserve">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Pearson Education Limited, Harlow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Бенсон, М. (1993). </w:t>
            </w:r>
            <w:r>
              <w:rPr>
                <w:bCs/>
                <w:i/>
                <w:lang w:val="sr-CS"/>
              </w:rPr>
              <w:t>Речник – Енглеско-српскохрватски и Српскохрватско-енглески</w:t>
            </w:r>
            <w:r>
              <w:rPr>
                <w:bCs/>
                <w:lang w:val="sr-CS"/>
              </w:rPr>
              <w:t>. Београд: Просвета.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3.%20Cirkovic-Miladinovic%20R.%20Iv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cp:keywords/>
  <dc:language>en-US</dc:language>
  <cp:lastModifiedBy>Pavle</cp:lastModifiedBy>
  <dcterms:modified xsi:type="dcterms:W3CDTF">2013-09-27T10:10:00Z</dcterms:modified>
  <cp:revision>4</cp:revision>
  <dc:subject/>
  <dc:title/>
</cp:coreProperties>
</file>