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/>
              <w:t xml:space="preserve">Основне  </w:t>
            </w:r>
            <w:r>
              <w:rPr>
                <w:lang w:val="sr-RS"/>
              </w:rPr>
              <w:t>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Педагогија слободног време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Гордана П. Будимир-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Циљ предмета је да студенти овладају знањем да слободно време треба да послужи као средство ведријег, садржајнијег, културнијег и хуманијег живота људи, као врста одбране од снажних утицаја техничке цивилизације те да се оспособе за самостално планирање и организовање слободног времена ученика у основној школи. </w:t>
            </w:r>
            <w:r>
              <w:rPr>
                <w:lang w:val="ru-RU" w:eastAsia="en-US"/>
              </w:rPr>
              <w:t xml:space="preserve">Оспособљавање студената за самостално планирање, анализирање, закључивање, критичко мишљење и правилно уочавање проблема слободног времена младих данас. Развијање интересовања према интердисциплинарном проучавању слободног времена с акцентом на педагошки аспект. Подстицање студената на анализу садржаја слободног времена и примену теоријског знања у практичном понашању – у конкретним ситуација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Да се студенти оспособе за даље усавршавање у области рада педагогије слободног времена, те за примену садржаја из области педагогије слободног временау наставној пракси. То значи и за успешно повезивање теорије и праксе са посебним усмерењем на примењивање теоријских знања у практичном, васпитно-образов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Предмет, циљ</w:t>
            </w:r>
            <w:r>
              <w:rPr>
                <w:lang w:val="sr-CS" w:eastAsia="en-US"/>
              </w:rPr>
              <w:t xml:space="preserve"> и</w:t>
            </w:r>
            <w:r>
              <w:rPr>
                <w:lang w:val="ru-RU" w:eastAsia="en-US"/>
              </w:rPr>
              <w:t xml:space="preserve"> задаци</w:t>
            </w:r>
            <w:r>
              <w:rPr>
                <w:lang w:val="sr-CS" w:eastAsia="en-US"/>
              </w:rPr>
              <w:t xml:space="preserve"> педагогије слободног времена;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Н</w:t>
            </w:r>
            <w:r>
              <w:rPr>
                <w:lang w:val="ru-RU" w:eastAsia="en-US"/>
              </w:rPr>
              <w:t xml:space="preserve">астанак и развој; </w:t>
            </w:r>
            <w:r>
              <w:rPr>
                <w:lang w:val="sr-CS" w:eastAsia="en-US"/>
              </w:rPr>
              <w:t>П</w:t>
            </w:r>
            <w:r>
              <w:rPr>
                <w:lang w:val="ru-RU" w:eastAsia="en-US"/>
              </w:rPr>
              <w:t>овезаност са социологијом, антропологијом и психологијом; Усвајање знања о специфичностима васпитања у слободном времену, принципи организовања слободног времена. Васпитање у слободном времену и за слободно време</w:t>
            </w:r>
            <w:r>
              <w:rPr>
                <w:b/>
                <w:lang w:val="ru-RU" w:eastAsia="en-US"/>
              </w:rPr>
              <w:t xml:space="preserve">: </w:t>
            </w:r>
            <w:r>
              <w:rPr>
                <w:lang w:val="ru-RU" w:eastAsia="en-US"/>
              </w:rPr>
              <w:t>Васпитање кроз активности слободног времена; Васпитање за слободно време; Циљ и задаци васпитања у слободном времену; Педагошка примена слободног времена; Значај активности слободног времена за: интелектуално васпитање, естетско васпитање, радно – техничко васпитање, друштвено – морално васпитање, физичко – здравствено васпитање. Вршњаци, слободно време и социјални развој младих</w:t>
            </w:r>
            <w:r>
              <w:rPr>
                <w:b/>
                <w:lang w:val="ru-RU" w:eastAsia="en-US"/>
              </w:rPr>
              <w:t xml:space="preserve">: </w:t>
            </w:r>
            <w:r>
              <w:rPr>
                <w:lang w:val="ru-RU" w:eastAsia="en-US"/>
              </w:rPr>
              <w:t xml:space="preserve">Школа као фактор изградње културе слободног времена младих; Слободне активности ученика основне школе; Слободно време у функцији развоја талента; Планирање слободних дечјих активности; Слобода и спутавање у слободним активностима; Место и улога ваннаставнин активности у концепцији нове основне школе; </w:t>
            </w:r>
            <w:r>
              <w:rPr>
                <w:lang w:val="sr-CS" w:eastAsia="en-US"/>
              </w:rPr>
              <w:t xml:space="preserve">Туризам и слободно време – учити путујући; </w:t>
            </w:r>
            <w:r>
              <w:rPr>
                <w:lang w:val="ru-RU" w:eastAsia="en-US"/>
              </w:rPr>
              <w:t>Школа и коришћење слободног времена ученика; Школа и слободно време деце прогнаних; Слободно време – педагошки и андрагошки пробл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 w:eastAsia="en-US"/>
              </w:rPr>
            </w:pPr>
            <w:r>
              <w:rPr>
                <w:lang w:val="sr-CS" w:eastAsia="en-US"/>
              </w:rPr>
              <w:t>Предавања; вежбе; практичан рад; самостални истраживачки рад; учење; консултације; израда семинарских радова – планирање и програмирање активности у слободном времену ученика, родитеља и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удимир-Нинковић, Г. (201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едагогија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Јагодина: Педагошки факултет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андић, Р</w:t>
            </w:r>
            <w:r>
              <w:rPr>
                <w:lang w:val="sr-CS"/>
              </w:rPr>
              <w:t>.</w:t>
            </w:r>
            <w:r>
              <w:rPr/>
              <w:t>, Летић, М.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рилози педагогиј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Нови Сад: Савез педагошких друштава Војводин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чавенда-Радић, Н. (199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ефлексије о/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Београд: Институт за педагогију и андрагогију фолозофског факултет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ић, В. 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</w:t>
            </w:r>
            <w:r>
              <w:rPr>
                <w:i/>
                <w:lang w:val="sr-CS"/>
              </w:rPr>
              <w:t xml:space="preserve"> – </w:t>
            </w:r>
            <w:r>
              <w:rPr>
                <w:i/>
              </w:rPr>
              <w:t>слобод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Ријека: Жагар д.о.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ачко, Л. 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 младих или</w:t>
            </w:r>
            <w:r>
              <w:rPr/>
              <w:t>… Сарајево</w:t>
            </w:r>
            <w:r>
              <w:rPr>
                <w:lang w:val="sr-RS"/>
              </w:rPr>
              <w:t>:</w:t>
            </w:r>
            <w:r>
              <w:rPr/>
              <w:t xml:space="preserve"> Филозофски факултет Универзитет у Сарајев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/>
              <w:t>Јешић, Д.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ородица и слободно време младих</w:t>
            </w:r>
            <w:r>
              <w:rPr>
                <w:lang w:val="sr-RS"/>
              </w:rPr>
              <w:t>.</w:t>
            </w:r>
            <w:r>
              <w:rPr/>
              <w:t xml:space="preserve"> Ужице</w:t>
            </w:r>
            <w:r>
              <w:rPr>
                <w:lang w:val="sr-RS"/>
              </w:rPr>
              <w:t>:</w:t>
            </w:r>
            <w:r>
              <w:rPr/>
              <w:t xml:space="preserve"> Учитељски факултет у Београд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Томић, Р., Хасановић, И. (2007). </w:t>
            </w:r>
            <w:r>
              <w:rPr>
                <w:i/>
                <w:lang w:val="sr-CS"/>
              </w:rPr>
              <w:t>Млади и слободно вријеме</w:t>
            </w:r>
            <w:r>
              <w:rPr>
                <w:lang w:val="sr-CS"/>
              </w:rPr>
              <w:t xml:space="preserve">. Тузла: </w:t>
            </w:r>
            <w:r>
              <w:rPr>
                <w:lang w:val="ru-RU"/>
              </w:rPr>
              <w:t>“</w:t>
            </w:r>
            <w:r>
              <w:rPr/>
              <w:t>Off</w:t>
            </w:r>
            <w:r>
              <w:rPr>
                <w:lang w:val="ru-RU"/>
              </w:rPr>
              <w:t>-</w:t>
            </w:r>
            <w:r>
              <w:rPr/>
              <w:t>set</w:t>
            </w:r>
            <w:r>
              <w:rPr>
                <w:lang w:val="ru-RU"/>
              </w:rPr>
              <w:t>”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Група аутора (1997). </w:t>
            </w:r>
            <w:r>
              <w:rPr>
                <w:i/>
                <w:lang w:val="sr-CS"/>
              </w:rPr>
              <w:t>Зборник радова Култура слободног времена деце и омладине</w:t>
            </w:r>
            <w:r>
              <w:rPr>
                <w:lang w:val="sr-CS"/>
              </w:rPr>
              <w:t>. Шабац: Виша школа за образовање васпитача. (9–85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Мартинић, Т. (1977). </w:t>
            </w:r>
            <w:r>
              <w:rPr>
                <w:i/>
                <w:lang w:val="sr-CS"/>
              </w:rPr>
              <w:t>Слободно вријеме и сувремено друштво</w:t>
            </w:r>
            <w:r>
              <w:rPr>
                <w:lang w:val="sr-CS"/>
              </w:rPr>
              <w:t>. Загреб: Информатор, (72–84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Грандић, Р. (1997). </w:t>
            </w:r>
            <w:r>
              <w:rPr>
                <w:i/>
                <w:lang w:val="sr-CS"/>
              </w:rPr>
              <w:t>Теорија васпитања слободно време</w:t>
            </w:r>
            <w:r>
              <w:rPr>
                <w:lang w:val="sr-CS"/>
              </w:rPr>
              <w:t xml:space="preserve"> – приручник. Нови Сад: Филозофски факултет, Одсек за педагогију. (7–10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ошен-Добуд, А. (1978). Планирање слободних дјечјих активности. </w:t>
            </w:r>
            <w:r>
              <w:rPr>
                <w:i/>
                <w:lang w:val="sr-CS"/>
              </w:rPr>
              <w:t>Педагошки рад</w:t>
            </w:r>
            <w:r>
              <w:rPr>
                <w:lang w:val="sr-CS"/>
              </w:rPr>
              <w:t>, 3–4, Загреб, (160–175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Самочета-Андевски, М. (1987). Слобода и спутавање у слободним активностима. </w:t>
            </w:r>
            <w:r>
              <w:rPr>
                <w:i/>
                <w:lang w:val="sr-CS"/>
              </w:rPr>
              <w:t>Педагошка стварност</w:t>
            </w:r>
            <w:r>
              <w:rPr>
                <w:lang w:val="sr-CS"/>
              </w:rPr>
              <w:t>, 7, Нови Сад, (515–520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Качавенда-Радић, Н. (1988). Слободно време – педагошки и андрагошки проблем.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>, 4, Београд, (342–356)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етода усменог излагања, метода разговора (дијалошка), истраживачка, компаративна, индуктивно-дедуктивна, аналитичко-синтетич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8:00Z</dcterms:created>
  <dc:creator>Nebojsa</dc:creator>
  <dc:description/>
  <cp:keywords/>
  <dc:language>en-US</dc:language>
  <cp:lastModifiedBy>Pavle</cp:lastModifiedBy>
  <dcterms:modified xsi:type="dcterms:W3CDTF">2013-09-27T10:29:00Z</dcterms:modified>
  <cp:revision>4</cp:revision>
  <dc:subject/>
  <dc:title/>
</cp:coreProperties>
</file>