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>Назив предмета: Страни језик (Руски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Да су студенти у току осмогодишњег и средњег образовања учил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авршавање језичких компетенција, способности и знања, утврђивањем, проширивањем и продубљивањем знања из области  творбе речи, морфологије,синтаксе и коришћење научених језичких структура и вокабулара у домену струке, ради могуће успешне опсервације, фокусирања, анализе, разраде и закључивања на овом језик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и ниво говорне и писане комуникације, тј. добра припрема за читање, дијалог  и писање на руском у домену своје стру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интакс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Реченица, Сложене независне реченице, Сложене зависн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реченице, Превођење партиципских израза са руског, Научни стил, Стогодишњица руског писма,</w:t>
            </w:r>
            <w:r>
              <w:rPr>
                <w:lang w:val="ru-RU"/>
              </w:rPr>
              <w:t xml:space="preserve"> Н.А.Рубакин, Припрема наставника информатике,Студентима о народној педагогији. О узајамном односу дидактике и методика. Уметност малишанима. Породица, дете и музика, Како са непослушнима, Шта значи » Дете је спремно за школу» Умеће учења, Да ли дете учити пре школе, Почеци писања, Ми учимо математику. Вашем детету је седам година.</w:t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Теоријску наставу прате одговарајућа вежбања: лингвистичка, граматичка, конверзацијска, тематска (есеј, препричавање, резиме, тезе, ...)</w:t>
            </w:r>
            <w:r>
              <w:rPr>
                <w:iCs/>
                <w:lang w:val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антелић-Младеновић, Ј. (</w:t>
            </w:r>
            <w:r>
              <w:rPr>
                <w:lang w:val="ru-RU"/>
              </w:rPr>
              <w:t xml:space="preserve">1981). </w:t>
            </w:r>
            <w:r>
              <w:rPr>
                <w:bCs/>
                <w:i/>
                <w:lang w:val="ru-RU"/>
              </w:rPr>
              <w:t>Сборник текстов и упражнений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lang w:val="ru-RU"/>
              </w:rPr>
              <w:t xml:space="preserve">Шанский, Н.М. (1981). </w:t>
            </w:r>
            <w:r>
              <w:rPr>
                <w:i/>
                <w:lang w:val="ru-RU"/>
              </w:rPr>
              <w:t>Современный русский язык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lang w:val="ru-RU"/>
              </w:rPr>
              <w:t xml:space="preserve">Денисов, П.Н. (1981). </w:t>
            </w:r>
            <w:r>
              <w:rPr>
                <w:i/>
                <w:lang w:val="ru-RU"/>
              </w:rPr>
              <w:t>Учебный словарь сочетаемости словарь русского языка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Горшкова, А.И. (1984). </w:t>
            </w:r>
            <w:r>
              <w:rPr>
                <w:i/>
                <w:lang w:val="ru-RU"/>
              </w:rPr>
              <w:t>Теория и история рус. Литературного языка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Ожегов,С.И. (1990). </w:t>
            </w:r>
            <w:r>
              <w:rPr>
                <w:i/>
                <w:lang w:val="ru-RU"/>
              </w:rPr>
              <w:t>Словарь русского языка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јалошка, комбинована,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после сваког колоквијум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8:00Z</dcterms:created>
  <dc:creator>Nebojsa</dc:creator>
  <dc:description/>
  <cp:keywords/>
  <dc:language>en-US</dc:language>
  <cp:lastModifiedBy>Pavle</cp:lastModifiedBy>
  <dcterms:modified xsi:type="dcterms:W3CDTF">2013-09-27T09:10:00Z</dcterms:modified>
  <cp:revision>4</cp:revision>
  <dc:subject/>
  <dc:title/>
</cp:coreProperties>
</file>