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Вокално-инструментална настав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  <w:lang w:val="sr-CS"/>
              </w:rPr>
              <w:t>Име, средње слово, през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Јелена Р. Грк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вирање на инструменту и упознавање студената са основама музичке теор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вирање дечијих песама на хармоници;  упознат је са основама теорије музике и музички описмење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Основи терије музике – појам музике, звук и тон, тонски систем, ноте, кључеви, појам лествице, основна C-dur лествица, трајање тонова, пеузе, метрика, ритмика, интервали, лествице, акорди, тоналитет, транспозиција динамика, темпо, знаци за понављање, артикул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познавање са инструментом – хармоника; савладавање технике свирања хармонике: поставка инструмента, оријентисање на клавијатури и басовима, вежбе за леву и десну руку, прсторед, савладавање артикулације обе руке, свирање дечијих пес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/>
            </w:pPr>
            <w:r>
              <w:rPr>
                <w:bCs/>
                <w:lang w:val="sr-CS"/>
              </w:rPr>
              <w:t xml:space="preserve">Радосављевић, Љ. (2007). </w:t>
            </w:r>
            <w:r>
              <w:rPr>
                <w:bCs/>
                <w:i/>
                <w:lang w:val="sr-CS"/>
              </w:rPr>
              <w:t xml:space="preserve">Практикум за вокално-инструменталну наставу. </w:t>
            </w:r>
            <w:r>
              <w:rPr>
                <w:bCs/>
                <w:lang w:val="sr-CS"/>
              </w:rPr>
              <w:t>Јагодина: Учитељски факултет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 из хармон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2.%20Grkic%20R.%20Jele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cp:keywords/>
  <dc:language>en-US</dc:language>
  <cp:lastModifiedBy>Pavle</cp:lastModifiedBy>
  <dcterms:modified xsi:type="dcterms:W3CDTF">2013-09-27T10:09:00Z</dcterms:modified>
  <cp:revision>4</cp:revision>
  <dc:subject/>
  <dc:title/>
</cp:coreProperties>
</file>