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RS"/>
              </w:rPr>
              <w:t>Модели организације рада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Драган М. Јеш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умевање специфичности унутрашње организације у зависности од категоризације домске заједнице или специјализоване васпитне установе (у домовима за децу  без родитељског старања, ученичким, студентским,  васпитно-поправним, домовима са школом за децу оштећеног говора и слуха итд.) и специјалним институцијама (центрима за дневни рад са децом 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посебним потребама, итд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познавање са типологијом и различитим моделима живота и рада. </w:t>
            </w:r>
            <w:r>
              <w:rPr>
                <w:bCs/>
                <w:lang w:val="sr-CS"/>
              </w:rPr>
              <w:t>Увиђање различитих, начела, садржаја и  распореда активности, с обзиром на тип установе. Разумевање  састава васпитаника и штићеника, а самим тим и увиђање и разумевање   конкретних организационих форми у зависности од узрасних, породичних, социјалних и индивидуалних и других одређујућих  карактеристика. Разумевање  различитих методичких приступа  у зависности од модела  институ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Врсте и типови домова, код нас и свету. Традиционалне и терапеутске коцепције домова. </w:t>
            </w:r>
            <w:r>
              <w:rPr>
                <w:bCs/>
                <w:lang w:val="sr-CS"/>
              </w:rPr>
              <w:t>Разлике по питању, начела, садржаја и  распореда активности, с обзиром на тип установе. Организационе форме  у зависности од узрасних, породичних, социјалних и индивидуалних и других одређујућих  карактеристика. организације послова за задовољење примарних али и специфичних потреба васпитаника, организација активности за одржавење и унапређивање образовне успешности. Кадровска организација. Дневна организација. Организација слободног времена и креативних активности. Специфичност  методичких приступа у зависности од типова институција. Популарни модели програмских иницијатива васпитно-образовног рада у домовима у свету (</w:t>
            </w:r>
            <w:r>
              <w:rPr/>
              <w:t>the Wellness Model, Asset-based Model, Community Standards Model, Living-Learning Model, BASIC Model</w:t>
            </w:r>
            <w:r>
              <w:rPr>
                <w:lang w:val="sr-CS"/>
              </w:rPr>
              <w:t>,</w:t>
            </w:r>
            <w:r>
              <w:rPr/>
              <w:t xml:space="preserve"> Cultural-based model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задатака за самостални рад, вежбе и професионална пракс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Франковић, Д. и сар. (1973). </w:t>
            </w:r>
            <w:r>
              <w:rPr>
                <w:bCs/>
                <w:i/>
                <w:lang w:val="sr-CS"/>
              </w:rPr>
              <w:t>Васпитни рад у домовима ученик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Београд: Делта-пре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</w:rPr>
              <w:t>Seitz Halllwachs, M.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199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Montesori ili Waldor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Zagreb</w:t>
            </w:r>
            <w:r>
              <w:rPr>
                <w:bCs/>
                <w:lang w:val="sr-CS"/>
              </w:rPr>
              <w:t>:</w:t>
            </w:r>
            <w:r>
              <w:rPr>
                <w:bCs/>
              </w:rPr>
              <w:t xml:space="preserve"> Educ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Јешић, Д. (2001). </w:t>
            </w:r>
            <w:r>
              <w:rPr>
                <w:bCs/>
                <w:i/>
                <w:lang w:val="sr-CS"/>
              </w:rPr>
              <w:t>Породица и слободно време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  <w:lang w:val="en-US"/>
              </w:rPr>
              <w:t>жице</w:t>
            </w:r>
            <w:r>
              <w:rPr>
                <w:bCs/>
                <w:lang w:val="sr-CS"/>
              </w:rPr>
              <w:t>: Учитељски факултет</w:t>
            </w:r>
            <w:r>
              <w:rPr>
                <w:bCs/>
                <w:i/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Јешић, Д. (</w:t>
            </w:r>
            <w:r>
              <w:rPr>
                <w:bCs/>
              </w:rPr>
              <w:t>200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Моделовање васпитног рада у домовима ученика утемељено на принципима валдофске и хуманоличносне педагогије, у: </w:t>
            </w:r>
            <w:r>
              <w:rPr>
                <w:bCs/>
              </w:rPr>
              <w:t>Zbornik povzetkov I mednarodne konference vzgoiteljev dijaških domov Separat special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Ljubljan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Метода усменог излагања, метода разговора (дијалошка)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Jesic%20M.%20Dragan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7:00Z</dcterms:created>
  <dc:creator>Nebojsa</dc:creator>
  <dc:description/>
  <cp:keywords/>
  <dc:language>en-US</dc:language>
  <cp:lastModifiedBy>Pavle</cp:lastModifiedBy>
  <dcterms:modified xsi:type="dcterms:W3CDTF">2013-09-27T10:28:00Z</dcterms:modified>
  <cp:revision>4</cp:revision>
  <dc:subject/>
  <dc:title/>
</cp:coreProperties>
</file>