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Средњи францу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Француски језик – почет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ширивање и продубљивање основних језичких способности и знања и комуникативних компетенција на француском језику у писменој и усменој форми кроз све четири језичке вештине – говор, читање, писање, слушање; проширивање знања о култури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иј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разуме основне елементе културе Француске и других франкофоних земаља, анализира их и упоређује са основним елементима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овање, посао, животни оквир. Слободно време, путовања, интересовања, симболи Француске. Посао и запослење, будућност, плано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садржаји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интонација, полувокали; опозиција звучних и безвучних консонаната; изговорне особености појединих глагола, удвојени консонанти, вокалске опозициј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неправилни глаголи pouvoir, savoir, vouloir, императив, заменице en и ç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lang w:val="sr-CS"/>
              </w:rPr>
              <w:t>, повратни глагол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имперфекат, перфекат, партиципи; футур, неправилни глаголи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негација помоћу ne... </w:t>
            </w:r>
            <w:r>
              <w:rPr>
                <w:iCs/>
                <w:lang w:val="en-US"/>
              </w:rPr>
              <w:t>plus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il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fau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нтерогација помоћу pourquoi; блиско прошло време – конструкција venir de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зражавање циља помоћу </w:t>
            </w:r>
            <w:r>
              <w:rPr>
                <w:iCs/>
                <w:lang w:val="en-US"/>
              </w:rPr>
              <w:t>pour</w:t>
            </w:r>
            <w:r>
              <w:rPr>
                <w:iCs/>
                <w:lang w:val="sr-CS"/>
              </w:rPr>
              <w:t xml:space="preserve">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>; изражавање будућег времена конструкцијом aller + infinitif, хипотеза si + pré</w:t>
            </w:r>
            <w:r>
              <w:rPr>
                <w:iCs/>
                <w:lang w:val="en-US"/>
              </w:rPr>
              <w:t>sent</w:t>
            </w:r>
            <w:r>
              <w:rPr>
                <w:iCs/>
                <w:lang w:val="sr-CS"/>
              </w:rPr>
              <w:t>/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quan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>;</w:t>
            </w:r>
            <w:r>
              <w:rPr>
                <w:i/>
                <w:iCs/>
                <w:lang w:val="sr-CS"/>
              </w:rPr>
              <w:t xml:space="preserve"> 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ј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bCs/>
                <w:lang w:val="sr-CS"/>
              </w:rPr>
              <w:t>Capelle, G., Menand, R.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>,</w:t>
            </w:r>
            <w:r>
              <w:rPr/>
              <w:t xml:space="preserve"> Y. et al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Nouvelle Grammaire du Français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fr-FR"/>
              </w:rPr>
              <w:t>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lang w:val="sr-CS"/>
              </w:rPr>
              <w:t xml:space="preserve">Драшковић, В., 1997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0:00Z</dcterms:created>
  <dc:creator>Nebojsa</dc:creator>
  <dc:description/>
  <cp:keywords/>
  <dc:language>en-US</dc:language>
  <cp:lastModifiedBy>Pavle</cp:lastModifiedBy>
  <dcterms:modified xsi:type="dcterms:W3CDTF">2013-09-27T10:23:00Z</dcterms:modified>
  <cp:revision>4</cp:revision>
  <dc:subject/>
  <dc:title/>
</cp:coreProperties>
</file>