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lang w:val="sr-R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  <w:lang w:val="sr-RS"/>
              </w:rPr>
              <w:t>Методика рада домског васпитач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Драган М. Јеш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8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lang w:val="sr-CS"/>
              </w:rPr>
              <w:t xml:space="preserve">Стицање теоријских и практичних знања и способности: 1) Организације васпитног рада у домовима; 2) Организације слободног времена; 3) Планирање васпитног рада; 4) Евалуација васпитног рада у домовима; 5) Дијагностиковање и указивање саветодавног и педагошко-инструктивног рада са ученицима; 6) Васпитно деловање у малим група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 оквиру наставе овог предмета студенти ће стећи следеће компетенције: умешност организације, комуникације и извођења свих видова педагошког рада, дијагностиковања и указивања саветодавне и педагошко-инструктивне помоћи учениц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еоријска настава</w:t>
            </w:r>
            <w:r>
              <w:rPr>
                <w:i/>
                <w:i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Област 1:</w:t>
            </w:r>
            <w:r>
              <w:rPr>
                <w:lang w:val="sr-CS"/>
              </w:rPr>
              <w:t xml:space="preserve"> </w:t>
            </w:r>
            <w:r>
              <w:rPr/>
              <w:t>Појам, предмет и задаци Методике рада домског васпитача; Специфичности организације васпитног рада у домовима уечника; Структура педагошког рада у домовима ученика; Ритам радног дана у домовима ученика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Област 2:</w:t>
            </w:r>
            <w:r>
              <w:rPr>
                <w:u w:val="single"/>
              </w:rPr>
              <w:t xml:space="preserve"> </w:t>
            </w:r>
            <w:r>
              <w:rPr/>
              <w:t>Функција васпитача у домовима</w:t>
            </w:r>
            <w:r>
              <w:rPr>
                <w:lang w:val="sr-CS"/>
              </w:rPr>
              <w:t>.</w:t>
            </w:r>
            <w:r>
              <w:rPr/>
              <w:t xml:space="preserve"> Методичке основе организације појединих видова педагошког рада ученика у домовима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ласт 3: Методе, облици, дијагностика, саветовање и евалуација. Методе васпитног рада. Васпитни рад у малој групи. Дијагностиковање, испитивање потреба и интересовања ученика. Методичке основе саветодавног рада васпитача са ученицима: Индивидуални и групни саветодавни рад.</w:t>
            </w:r>
            <w:r>
              <w:rPr>
                <w:lang w:val="sr-CS"/>
              </w:rPr>
              <w:t xml:space="preserve">Методичке основе праћења и вредновања ученика у домовима: Педагошка документација за праћење; Инструменти за мерење остварених резултата; Вредновање остварених резултата . Област 4: Објекти за смештај и организацију васпитног рада: Нормативи у домовима. Нормативи опремања објекта васпитног рада. Нормативи за изградњу домских објеката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Интерактивни рад умалој групи- вежбе</w:t>
            </w:r>
            <w:r>
              <w:rPr/>
              <w:t xml:space="preserve">  </w:t>
            </w:r>
            <w:r>
              <w:rPr>
                <w:lang w:val="sr-CS"/>
              </w:rPr>
              <w:t>Пријем ученика у дом; Упознавање са режимом рада у дому;</w:t>
            </w:r>
            <w:r>
              <w:rPr/>
              <w:t xml:space="preserve">  </w:t>
            </w:r>
            <w:r>
              <w:rPr>
                <w:lang w:val="sr-CS"/>
              </w:rPr>
              <w:t xml:space="preserve">Програмирање васпитног рада у дому; Израда документације за праћење и дијагностиковање; Технике индивидуалног и групног саветодавног рада; Комуникација између ученика и васпитача; Решавање конфликта; Бићеш човек; Умеће разумевања и слушања; Како се осећам у дому; Дружење и пријатељство; Шта је успех, шта је срећа; Клима разумевања у дому – лепа реч; Порука о раду – примери изузетних људи људи из света науке, уметности, спорта. 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i/>
                <w:lang w:val="sr-CS"/>
              </w:rPr>
              <w:t>Васпитни рад у домовима ученика</w:t>
            </w:r>
            <w:r>
              <w:rPr>
                <w:bCs/>
                <w:lang w:val="sr-CS"/>
              </w:rPr>
              <w:t xml:space="preserve">, зборник радова. (2002). Београд: Министарство просвете Републике Србиј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lang w:val="sr-CS"/>
              </w:rPr>
              <w:t>Ракић, Б. (1974)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lang w:val="sr-CS"/>
              </w:rPr>
              <w:t>Васпитно деловање у малим групама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Сарајево: Завод за уџбеник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lang w:val="sr-CS"/>
              </w:rPr>
              <w:t xml:space="preserve">Франковић, Д. и сар. (1973). </w:t>
            </w:r>
            <w:r>
              <w:rPr>
                <w:bCs/>
                <w:i/>
                <w:lang w:val="sr-CS"/>
              </w:rPr>
              <w:t>Васпитни рад у домовима ученика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Београд: Делта-прес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  <w:lang w:val="sr-RS"/>
              </w:rPr>
            </w:pPr>
            <w:r>
              <w:rPr>
                <w:bCs/>
              </w:rPr>
              <w:t>Seitz Halllwachs, M.</w:t>
            </w:r>
            <w:r>
              <w:rPr>
                <w:bCs/>
                <w:lang w:val="sr-CS"/>
              </w:rPr>
              <w:t xml:space="preserve"> (</w:t>
            </w:r>
            <w:r>
              <w:rPr>
                <w:bCs/>
              </w:rPr>
              <w:t>1997</w:t>
            </w:r>
            <w:r>
              <w:rPr>
                <w:bCs/>
                <w:lang w:val="sr-CS"/>
              </w:rPr>
              <w:t>)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Montesori ili Waldorf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Zagreb</w:t>
            </w:r>
            <w:r>
              <w:rPr>
                <w:bCs/>
                <w:lang w:val="sr-CS"/>
              </w:rPr>
              <w:t>:</w:t>
            </w:r>
            <w:r>
              <w:rPr>
                <w:bCs/>
              </w:rPr>
              <w:t xml:space="preserve"> Educa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Јешић, Д. (2001). </w:t>
            </w:r>
            <w:r>
              <w:rPr>
                <w:bCs/>
                <w:i/>
                <w:lang w:val="sr-CS"/>
              </w:rPr>
              <w:t>Породица и слободно време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У</w:t>
            </w:r>
            <w:r>
              <w:rPr>
                <w:bCs/>
                <w:lang w:val="en-US"/>
              </w:rPr>
              <w:t>жице</w:t>
            </w:r>
            <w:r>
              <w:rPr>
                <w:bCs/>
                <w:lang w:val="sr-CS"/>
              </w:rPr>
              <w:t>: Учитељски факултет</w:t>
            </w:r>
            <w:r>
              <w:rPr>
                <w:bCs/>
                <w:i/>
                <w:lang w:val="sr-C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Јешић, Д. (</w:t>
            </w:r>
            <w:r>
              <w:rPr>
                <w:bCs/>
              </w:rPr>
              <w:t>2007</w:t>
            </w:r>
            <w:r>
              <w:rPr>
                <w:bCs/>
                <w:lang w:val="sr-CS"/>
              </w:rPr>
              <w:t>)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 xml:space="preserve">Моделовање васпитног рада у домовима ученика утемељено на принципима валдофске и хуманоличносне педагогије, у: </w:t>
            </w:r>
            <w:r>
              <w:rPr>
                <w:bCs/>
              </w:rPr>
              <w:t>Zbornik povzetkov I mednarodne konference vzgoiteljev dijaških domov Separat speciale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Ljubljana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lang w:val="sr-CS"/>
              </w:rPr>
              <w:t xml:space="preserve">Росић, В. (2001).  </w:t>
            </w:r>
            <w:r>
              <w:rPr>
                <w:bCs/>
                <w:i/>
                <w:lang w:val="sr-CS"/>
              </w:rPr>
              <w:t>Домски одгој</w:t>
            </w:r>
            <w:r>
              <w:rPr>
                <w:bCs/>
                <w:lang w:val="sr-CS"/>
              </w:rPr>
              <w:t xml:space="preserve">. Ријека: Графтрад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lang w:val="sr-CS"/>
              </w:rPr>
              <w:t xml:space="preserve">Клапан, А. (1996). </w:t>
            </w:r>
            <w:r>
              <w:rPr>
                <w:bCs/>
                <w:i/>
                <w:lang w:val="sr-CS"/>
              </w:rPr>
              <w:t>Учење у ученичком дому</w:t>
            </w:r>
            <w:r>
              <w:rPr>
                <w:bCs/>
                <w:lang w:val="sr-CS"/>
              </w:rPr>
              <w:t xml:space="preserve">. Ријека: Педагошки факултет у Ријеци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2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6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>Метода усменог излагања, метода разговора (дијалошка)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-3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37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8-</w:t>
            </w:r>
            <w:r>
              <w:rPr>
                <w:bCs/>
              </w:rPr>
              <w:t>2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8-</w:t>
            </w:r>
            <w:r>
              <w:rPr>
                <w:bCs/>
              </w:rPr>
              <w:t>2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8-</w:t>
            </w:r>
            <w:r>
              <w:rPr>
                <w:bCs/>
              </w:rPr>
              <w:t>2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0.%20Jesic%20M.%20Dragan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7:00Z</dcterms:created>
  <dc:creator>Nebojsa</dc:creator>
  <dc:description/>
  <cp:keywords/>
  <dc:language>en-US</dc:language>
  <cp:lastModifiedBy>Pavle</cp:lastModifiedBy>
  <dcterms:modified xsi:type="dcterms:W3CDTF">2013-09-27T10:28:00Z</dcterms:modified>
  <cp:revision>4</cp:revision>
  <dc:subject/>
  <dc:title/>
</cp:coreProperties>
</file>