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Средњ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М. Пантелић-Младе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Да је студент положио Почетн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владавање знањима из граматик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(фонологије, фонетике, морфологије, основама синтаксе)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и повећавање вокабула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огућност даљег усавршавања и практичне приме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>Модул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>1: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sr-CS"/>
              </w:rPr>
              <w:t>Промена и употреба именица. Заменице. Човек, портрет, карактер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Годишња доба. Зечји живот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дговор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Књижевни портрети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исмо другу. Бре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Модул 2: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sr-CS"/>
              </w:rPr>
              <w:t>Компарација придева. Глаголски придеви и прилози. Врсте спорта. Филм. Биоскоп. Позориште. Несебичан таленат.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>Модул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 xml:space="preserve">3: </w:t>
            </w:r>
            <w:r>
              <w:rPr>
                <w:lang w:val="sr-CS"/>
              </w:rPr>
              <w:t>Императив и кондиционал. Бројеви. Проста, проширена и сложена реченица. Музеј. Галерија слика. Вајарство. Репин и Левитан. Древно, велико сликарство. Земља чији језик учи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ежбе су припремљене на бази теоријског дела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Маројевић, Р. (1983). </w:t>
            </w:r>
            <w:r>
              <w:rPr>
                <w:i/>
                <w:lang w:val="sr-CS"/>
              </w:rPr>
              <w:t>Граматика руског језика</w:t>
            </w:r>
            <w:r>
              <w:rPr>
                <w:lang w:val="sr-CS"/>
              </w:rPr>
              <w:t>. Београ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u-RU"/>
              </w:rPr>
              <w:t xml:space="preserve">Плужникова, С. Н. </w:t>
            </w:r>
            <w:r>
              <w:rPr>
                <w:lang w:val="sr-CS"/>
              </w:rPr>
              <w:t>(</w:t>
            </w:r>
            <w:r>
              <w:rPr>
                <w:lang w:val="ru-RU"/>
              </w:rPr>
              <w:t xml:space="preserve">1982). </w:t>
            </w:r>
            <w:r>
              <w:rPr>
                <w:i/>
                <w:lang w:val="ru-RU"/>
              </w:rPr>
              <w:t>Русский язык</w:t>
            </w:r>
            <w:r>
              <w:rPr>
                <w:lang w:val="ru-RU"/>
              </w:rPr>
              <w:t>. Москв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Станковић, Б. (1998). </w:t>
            </w:r>
            <w:r>
              <w:rPr>
                <w:i/>
                <w:lang w:val="sr-CS"/>
              </w:rPr>
              <w:t>Руско-српски речник</w:t>
            </w:r>
            <w:r>
              <w:rPr>
                <w:lang w:val="sr-CS"/>
              </w:rPr>
              <w:t>. Нови Сад: Матица српска.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Студијски истражи</w:t>
            </w:r>
            <w:r>
              <w:rPr>
                <w:bCs/>
                <w:lang w:val="en-US"/>
              </w:rPr>
              <w:t>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онолошка, дијалошка, и комбинова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(вежбе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з модула 1и 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1.%20Pantelic-Mladenovic%20M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0:00Z</dcterms:created>
  <dc:creator>Nebojsa</dc:creator>
  <dc:description/>
  <cp:keywords/>
  <dc:language>en-US</dc:language>
  <cp:lastModifiedBy>Pavle</cp:lastModifiedBy>
  <dcterms:modified xsi:type="dcterms:W3CDTF">2013-09-27T10:22:00Z</dcterms:modified>
  <cp:revision>4</cp:revision>
  <dc:subject/>
  <dc:title/>
</cp:coreProperties>
</file>